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75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 Professora Catarina de Abreu      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 Sidrolândia - MS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érie: 1º a 9º ano do Ensino Fundamental e 1º ao 3º ano Médio     Número de alunos:  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monica Bidim – Carlos Tadeu Henrique do Carmo - Matemática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ria Bueno - Arte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Cícero Rosa dos Santos – Português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vido a defazagem das avaliações externas precisamos encontrar artificios para amplicar os recursos educacionais em prol de um estudo eficiente, por isso a implantação da  Biblioteca Móvel  vem para somar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O índice do IDEB de matemática encontra-se abaixo do esperado, visando ser um problema da escola e não só da disciplina, observando que as avaliações são contextualizadas, precisamos criar o habito de ler em nossos alunos, ampliando assim a interpretação e compreensão dele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entivar e exercitar a leitura, interpretar o texto, desenvolver a compreensão da ideia apresentada no texto para melhor compreensão dos nossos alunos As produções serão encorporadas ao Scratch para dar vida a historia produzida, tornando assim o aluno produtor ativo de sua idei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íngua Portuguesa, Arte, Geografia, Historia, Literatura, Matemática..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levação dos índices nas avaliações internas e externas, as produções textuais poderá ter”vida” após a animação da ferramenta scratch.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rão disponibilizadas prateleiras com rodinhas para melhor locomoção, onde os livros estarão à disposição dos alunos no saguão da escola, facilitando assim o seu acesso. Haverá bancos confeccionados com pneus ( adquiridos através do Projeto Reciclagem Amiga) para as crianças apreciarem suas leituras, tornando o espaço do saguão um ambiente agradável e acolhedor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ós a leitura e produção textual será disponibilizada a sala de tecnologia para criação do Scratch e utilização do Khan Academy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projeto será desenvolvido durante o decorrer do ano letivo 2016, podendo ser ampliado para os anos seguintes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Prateleiras confeccionadas com paletes, barra de rosca sem fim, porcas, ruelas,pregos e rodas de silicone</w:t>
            </w:r>
          </w:p>
          <w:p>
            <w:pPr>
              <w:pStyle w:val="Normal"/>
              <w:snapToGrid w:val="false"/>
              <w:rPr/>
            </w:pPr>
            <w:r>
              <w:rPr/>
              <w:t>- Pneus, rebites e tintas (para colorir os bancos e prateleiras)</w:t>
            </w:r>
          </w:p>
          <w:p>
            <w:pPr>
              <w:pStyle w:val="Normal"/>
              <w:snapToGrid w:val="false"/>
              <w:rPr/>
            </w:pPr>
            <w:r>
              <w:rPr/>
              <w:t>- Livros do acervo escolar</w:t>
            </w:r>
          </w:p>
          <w:p>
            <w:pPr>
              <w:pStyle w:val="Normal"/>
              <w:snapToGrid w:val="false"/>
              <w:rPr/>
            </w:pPr>
            <w:r>
              <w:rPr/>
              <w:t>- Sala de Tecnologia</w:t>
            </w:r>
          </w:p>
          <w:p>
            <w:pPr>
              <w:pStyle w:val="Normal"/>
              <w:snapToGrid w:val="false"/>
              <w:rPr/>
            </w:pPr>
            <w:r>
              <w:rPr/>
              <w:t>- Sites educacionais: Khan Academy e Scra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 projeto será divulgado através do Blog Catarina de Abreu, Facebook da escola e jornais loca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A avaliação deve ser dar de forma sistemática e continua ao longo de todo processo de aprendizagem no projeto em estud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omo foi observado através dos dados obtidos foi permitido verificar certas características evolutivas do aprendizado da leitura e escrita ampliando assim o raciocínio lógico dos alu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 projeto será divulgado através de redes sociais: Facebook e Blog Catarina de Abreu, verbalmente entre a comunidade escolar e Jornais locais 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 xml:space="preserve">- </w:t>
            </w:r>
            <w:hyperlink r:id="rId2">
              <w:r>
                <w:rPr>
                  <w:rStyle w:val="InternetLink"/>
                </w:rPr>
                <w:t>https://scratch.mit.edu/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 xml:space="preserve">- </w:t>
            </w:r>
            <w:hyperlink r:id="rId3">
              <w:r>
                <w:rPr>
                  <w:rStyle w:val="InternetLink"/>
                </w:rPr>
                <w:t>https://pt.khanacademy.org/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4">
              <w:r>
                <w:rPr>
                  <w:rStyle w:val="InternetLink"/>
                </w:rPr>
                <w:t>http://www.cinted.ufrgs.br/ciclo23/arti-aprov/127862.pdf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5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392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ratch.mit.edu/" TargetMode="External"/><Relationship Id="rId3" Type="http://schemas.openxmlformats.org/officeDocument/2006/relationships/hyperlink" Target="https://pt.khanacademy.org/" TargetMode="External"/><Relationship Id="rId4" Type="http://schemas.openxmlformats.org/officeDocument/2006/relationships/hyperlink" Target="http://www.cinted.ufrgs.br/ciclo23/arti-aprov/127862.pdf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17:00Z</dcterms:created>
  <dc:creator>Charla</dc:creator>
  <dc:description/>
  <cp:keywords/>
  <dc:language>en-US</dc:language>
  <cp:lastModifiedBy>Charla</cp:lastModifiedBy>
  <dcterms:modified xsi:type="dcterms:W3CDTF">2016-04-26T14:01:00Z</dcterms:modified>
  <cp:revision>7</cp:revision>
  <dc:subject/>
  <dc:title/>
</cp:coreProperties>
</file>